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20"/>
          <w:lang w:val="uk-UA"/>
        </w:rPr>
      </w:pPr>
      <w:r>
        <w:rPr>
          <w:sz w:val="4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>УКРАЇН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27-а сесія 7-го скликанн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10" w:leader="none"/>
          <w:tab w:val="center" w:pos="5344" w:leader="none"/>
        </w:tabs>
        <w:spacing w:before="240" w:after="0"/>
        <w:ind w:right="-625" w:hanging="0"/>
        <w:outlineLvl w:val="1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11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  <w:lang w:val="uk-UA"/>
        </w:rPr>
        <w:t xml:space="preserve">від 16 грудня 2016 року №181           </w:t>
      </w:r>
    </w:p>
    <w:p>
      <w:pPr>
        <w:pStyle w:val="Normal"/>
        <w:keepNext w:val="true"/>
        <w:numPr>
          <w:ilvl w:val="0"/>
          <w:numId w:val="0"/>
        </w:numPr>
        <w:ind w:left="-709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плексної міськ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учасників антитерористичної операці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а членів їх сімей – мешканців м. Малина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з метою посилення соціального захисту учасників антитерористичної операції та членів їх сімей – мешканців міста Малина, міська рада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Затвердити Комплексну міську програму підтримки учасників антитерористичної операції та членів їх сімей – мешканців м. Малина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Визначити необхідну суму видатків на фінансування у 2017 році Комплексної міської програми підтримки учасників антитерористичної операції та членів їх сімей – мешканців м. Малина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 виконанням  даного  рішення  покласти  на  керуючу  справами 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виконкому Сивко С.І.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rPr>
          <w:lang w:val="uk-UA"/>
        </w:rPr>
      </w:pPr>
      <w:r>
        <w:rPr>
          <w:lang w:val="uk-UA"/>
        </w:rPr>
        <w:t>Недогарок С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>до рішення міської ради</w:t>
        <w:br/>
        <w:t>від 16.12.2016 №18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МІСЬКА  ПРОГРАМА</w:t>
        <w:br/>
        <w:t xml:space="preserve">підтримки учасників антитерористичної операції та членів їх сімей – </w:t>
        <w:br/>
        <w:t>мешканців м. Малина на 2017 рік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>Комплексна міська програма підтримки учасників антитерористичної операції та членів їх сімей – мешканців м. Малина (надалі – Програма) – це комплекс заходів, що здійснюються на місцевому рівні з метою фінансової та іншої соціальної підтримки малинчан, яких скеровують у зону проведення антитерористичних операцій (надалі – АТО), та членів їх родин, сприяння вирішенню питань матеріально-побутового забезпечення учасників АТО, соціально-побутових питань осіб, які брали участь у проведенні АТО та членів їх сімей, а також членів сімей загиблих під час здійснення АТО тощо.</w:t>
        <w:br/>
        <w:t>У рамках Програми передбачається надання допомоги особам рядового і начальницького складу, співробітникам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, які беруть участь в АТО, та допомоги переліченим вище категоріям осіб під час підготовки до відправки у зону АТО. Це, зокрема: матеріальна підтримка призовників та добровольців, яких скеровують у зону АТО; надання медичної, психологічної та соціальної підтримки учасникам АТО та членам їх сімей (у тому числі надання матеріальної допомоги та пільг); допомога постраждалим під час проведення АТО; допомога родинам загиблих під час проведення АТО; соціальний супровід сімей учасників АТО тощо. Програма діє у 2017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Надання   матеріальних  допомог  та  пільг  в  оплаті  житлово -комунальних послуг</w:t>
      </w:r>
      <w:r>
        <w:rPr>
          <w:sz w:val="28"/>
          <w:szCs w:val="28"/>
          <w:lang w:val="uk-UA"/>
        </w:rPr>
        <w:br/>
        <w:br/>
      </w:r>
      <w:r>
        <w:rPr>
          <w:b/>
          <w:bCs/>
          <w:sz w:val="28"/>
          <w:szCs w:val="28"/>
          <w:lang w:val="uk-UA"/>
        </w:rPr>
        <w:t>1.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1.1.1. В умовах проведення в Україні АТО виникає необхідність надання додаткових соціальних гарантій учасникам АТО, членам їх сімей, а також сім’ям, члени яких загинули під час проведення АТО, безвісти зникли чи незаконно позбавлені волі заручники, у частині поліпшення фінансово-матеріального стану зазначених категорій осіб. </w:t>
        <w:br/>
        <w:t>1.1.2. Надання допомог та пільг учасникам АТО та членам їх сімей, сім’ям, члени яких загинули під час проведення АТО, здійснюється на підставі довідок, виданих військовими частинами, де проходили службу учасники АТ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Мета та основні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.2.1. Метою Програми у частині надання матеріальних допомог та пільг є підвищення рівня соціального захисту учасників АТО, членів їх сімей та сімей, члени яких загинули під час здійснення А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Для досягнення мети Програми у частині надання матеріальних допомог передбачається надання одноразової матеріальної допомоги постраждалим учасникам А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Виплата допомоги проводиться відповідно до розпорядження Малинського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4. Для досягнення мети Програми у частині надання пільг, відповідно до затвердженого Положення, передбачається учасникам АТО, членам їх сімей та сімей, члени яких загинули під час проведення АТО, знижка в оплаті за користування житлово-комунальними послугами незалежно від форми власності житлового фонду, але в період призначення субсидії пільги з оплати житлово-комунальних послуг не нараховуютьс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Очікувані результ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.3.1. Посилення соціального захисту учасників АТО та членів їх сімей, членів сімей загиблих під час проведення АТО, поліпшення матеріально-побутових умов їх прожи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Надання додаткових гарантій соціального захисту учасникам АТО та членів їх сімей, членам сімей загиблих під час проведення АТО – мешканцям м. Малина, в межах фінансових можливостей за рахунок коштів міського бюджету м. Малина та інших джерел фінансування, не заборонених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1.4. Джерела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 xml:space="preserve">1.4.1. Фінансування Програми у частині надання матеріальних допомог та пільг здійснюється в межах фінансових можливостей за рахунок видатків загального фонду міського бюджету м. Малина, передбачених на 2017 рік та інших джерел фінансування, не заборонених законодавством України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Надання комплексної допомог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2.1.1. Поточна ситуація в Україні з сукупністю взаємопов’язаних та взаємообумовлених чинників зумовлює: значне збільшення кількості сімей, які опинилися у складних життєвих обставинах, зниження їхнього життєвого рівня, у тому числі у зв’язку з відсутністю роботи; проблеми у забезпеченні житлом сімей учасників АТО; поширення у різних формах насильства тощо. </w:t>
        <w:br/>
        <w:t xml:space="preserve">2.1.2. У таких умовах підтримання належного морально-психологічного стану учасників АТО та членів їх сімей, зокрема, членів сімей загиблих під час проведення АТО, утвердження особистості учасників АТО, забезпечення потреб у соціальному обслуговуванні та психологічна підтримка зазначених категорій осіб дозволить убезпечити від стресових ситуацій учасників АТО та членів їх сімей, а також надасть можливість сприяти у наданні відповідної допомоги у формуванні навичок безпечної поведінки, соціальній підтримці учасників АТО та членів їх сім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2.2. Мета та основні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2.2.1. Метою Програми у частині надання комплексної допомог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мінімізація асоціальних проявів у життєдіяльності громади, передусім попередження насильства, підсилення ролі сімейних цінностей у суспільстві, підвищення рівня поінформованості учасників АТО, членів їх сімей та населення у цілому з питань соціальної підтримки учасників АТО, їх родин, поліпшення ефективності взаємодії органів місцевого самоврядування та органів державної влади з міжнародними, регіональними громадськими організаціями та іншими юридичними особами у сфері підтримки учасників АТО та членів їх родин. </w:t>
        <w:br/>
        <w:t>2.2.2. Основними завданнями Програми є надання учасникам АТО та членам їх сімей, у тому числі членам сімей загиблих учасників АТО, комплексних медичних, психологічних та соціальних послуг (таблиця 1)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lang w:val="uk-UA"/>
        </w:rPr>
        <w:t>Таблиця 1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і заходи Програми у частині надання комплексної допомог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56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супровід/супроводження учасників АТО після повернення із зони АТО, забезпечення необхідними соціальними та іншими послугами учасників та членів їх сім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і служби, відділ осві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ціальний супровід/супроводження сімей учасників АТО, забезпечення необхідними соціальними та медичними послуг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служби, ММРТМО, КЗ «ММРЦПМС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у засобах масової інформації заходів, спрямованих на підтримку учасників АТО та членів їх сім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 та по зв’язках із громадськістю міськвиконкому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 Очікувані результ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2.3.1. Посилення соціального захисту учасників АТО та членів їх сімей.</w:t>
        <w:br/>
        <w:t>2.3.2. Забезпечення комплексною допомогою учасників АТО та членів їх сімей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. Джерела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 xml:space="preserve">2.4.1. Фінансування Програми здійснюється в межах фінансових можливостей за рахунок видатків загального фонду міського бюджету м. Малина, передбачених на 2017 рік, та інших джерел фінансування, не заборонених законодавством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3. Матеріально-технічна допомога підрозділам, які беруть участь в АТО</w:t>
      </w:r>
      <w:r>
        <w:rPr>
          <w:sz w:val="28"/>
          <w:szCs w:val="28"/>
          <w:lang w:val="uk-UA"/>
        </w:rPr>
        <w:br/>
        <w:br/>
      </w:r>
      <w:r>
        <w:rPr>
          <w:b/>
          <w:bCs/>
          <w:sz w:val="28"/>
          <w:szCs w:val="28"/>
          <w:lang w:val="uk-UA"/>
        </w:rPr>
        <w:t>3.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3.1.1. Програма передбачає надання матеріально-технічної допомоги структурним підрозділам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, які беруть участь у АТО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. Мета та основні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3.2.1. Метою Програми у частині надання матеріально-технічної допомог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підтримання боєздатності підрозділів, які беруть участь в АТО.</w:t>
        <w:br/>
        <w:t>3.2.2. Основними завданнями є: попередження загибелі та каліцтва учасників АТО; забезпечення потреб у медичному обслуговуванні та підтримання рівня здоров’я учасників АТО; сприяння у забезпеченні учасників АТО технічними засобами та іншими матеріалами (таблиця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i/>
          <w:lang w:val="uk-UA"/>
        </w:rPr>
        <w:t>Таблиця 2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/>
        <w:t>Основні заходи Програми у частині надання матеріально-технічної допомог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463"/>
        <w:gridCol w:w="438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часників АТО матеріально-технічними засобами, іншими необхідними матеріалам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установи,організації міста 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ховання загиблих учасників АТ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П Малинське міське ритуальне підприємство «Скорбота»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ранспортних витрат, пов’язаних з АТ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приємства, суб’єкти підприємницької діяльності, що здійснюють перевезе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. Очікувані результ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3.3.1. Поліпшення матеріально-технічного забезпечення підрозділів, які беруть участь в А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 Забезпечення учасників АТО необхідними засобами для надання першої медичн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3. Формування позитивного ставлення до військової служб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4. Джерела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 xml:space="preserve">3.4.1. Фінансування Програми здійснюється в межах фінансових можливостей за рахунок видатків міського бюджету м. Малина, передбачених на 2017 рік, та інших джерел фінансування, не заборонених законодавством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Д.В. Кисе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br/>
        <w:t>до рішення міської ради</w:t>
        <w:br/>
        <w:t>від 16.12.2016 №18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br/>
        <w:t>НЕОБХІДНА СУМА ВИДАТКІВ</w:t>
        <w:br/>
        <w:t xml:space="preserve">на фінансування у 2017 році Комплексної міської програми підтримки учасників антитерористичних операцій та членів їх сімей – </w:t>
        <w:br/>
        <w:t>мешканців м. Малина</w:t>
      </w:r>
    </w:p>
    <w:p>
      <w:pPr>
        <w:pStyle w:val="Normal"/>
        <w:jc w:val="center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i/>
          <w:lang w:val="uk-UA"/>
        </w:rPr>
        <w:t>/тис. грн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36"/>
        <w:gridCol w:w="3004"/>
      </w:tblGrid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прямки використан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ум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у забезпеченні учасників АТО матеріально-технічними засобами, іншими необхідними матеріала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ховання загиблих учасників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ранспортних витрат, пов’язаних з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та пільг учасникам АТО та членам їх сімей, в тому числі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допомоги на лікування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 соціально-побутові потреби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учасників АТО, безвісти зниклих чи незаконно позбавлених волі заручник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наданих пільг в оплаті житлово-комунальних послуг (крім послуг електро-, газопостачання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вартості харчування дітей учасників АТО в дошкільних (100%) та шкільних (50%) закладах міст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е обстеження учасників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5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>Секретар міської ради                                                              Д.В. Кисель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0:00Z</dcterms:created>
  <dc:creator>User</dc:creator>
  <dc:description/>
  <cp:keywords/>
  <dc:language>en-US</dc:language>
  <cp:lastModifiedBy>Admin</cp:lastModifiedBy>
  <cp:lastPrinted>2016-12-20T16:34:00Z</cp:lastPrinted>
  <dcterms:modified xsi:type="dcterms:W3CDTF">2016-12-20T13:34:00Z</dcterms:modified>
  <cp:revision>3</cp:revision>
  <dc:subject/>
  <dc:title> </dc:title>
</cp:coreProperties>
</file>